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OMPETENZA MATEMATICA 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281" w:dyaOrig="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3pt;height:178.45pt" filled="f" o:ole="">
            <v:imagedata r:id="rId3" o:title=""/>
          </v:shape>
          <o:OLEObject Type="Embed" ProgID="" ShapeID="ole_rId2" DrawAspect="Content" ObjectID="_936186874" r:id="rId2"/>
        </w:objec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6"/>
        <w:gridCol w:w="1833"/>
        <w:gridCol w:w="1834"/>
        <w:gridCol w:w="1833"/>
        <w:gridCol w:w="1832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livelli</w:t>
            </w:r>
          </w:p>
          <w:p>
            <w:pPr>
              <w:pStyle w:val="Heading1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imensioni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arzia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ccettabi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Intermedi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vanzato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PORR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essita di aiuto per riconoscere il problema da risolvere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il problema da risolvere e i dati a disposizione seguendo le indicazioni fornite dall’adulto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il problema da risolvere e i alcuni dati a sua disposizione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il problema da risolvere e i dati a disposizione.</w:t>
            </w:r>
          </w:p>
        </w:tc>
      </w:tr>
      <w:tr>
        <w:trPr>
          <w:trHeight w:val="331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OLVER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una possibile ipotesi risolutiva seguendo le indicazioni dell’adulto. Necessita di aiuto per attuare il percorso risolutivo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tto la guida dell’adulto identifica alcune ipotesi risolutive. Realizza il percorso risolutivo seguendo le indicazioni fornite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otizza diverse soluzioni al problema. Realizza in autonomia il percorso risolutivo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autonomamente più ipotesi alternative e le mette a confronto. Pianifica e realizza autonomamente il percorso risolutivo.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LETTER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ca a rivedere la propria azione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 richiesta controlla la propria azione e la rivede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de la propria azione in base alle indicazioni fornite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gge autonomamente la propria azione in funzione dello scopo.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GGIAMENTO POSITIV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essita di essere incoraggiato per affrontare il problema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orienta verso il compito agevolato dai supporti forniti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ta le proprie risorse in funzione del problema da affrontare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ta al meglio le proprie risorse in funzione del compito da affrontare.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TA’ AL CONTEST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ollecitato tiene conto di alcune risorse e vincoli del contesto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le principali risorse e vincoli del contesto attraverso le indicazioni fornite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le principali risorse e vincoli del contesto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 le risorse e i vincoli del contesto.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19:00Z</dcterms:created>
  <dc:creator>marcas</dc:creator>
  <dc:description/>
  <cp:keywords/>
  <dc:language>en-US</dc:language>
  <cp:lastModifiedBy>Windows User</cp:lastModifiedBy>
  <dcterms:modified xsi:type="dcterms:W3CDTF">2015-09-08T16:19:00Z</dcterms:modified>
  <cp:revision>2</cp:revision>
  <dc:subject/>
  <dc:title/>
</cp:coreProperties>
</file>