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MPARARE AD IMPARARE</w:t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7215" w:dyaOrig="5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7.85pt;height:160.35pt" filled="f" o:ole="">
            <v:imagedata r:id="rId3" o:title=""/>
          </v:shape>
          <o:OLEObject Type="Embed" ProgID="" ShapeID="ole_rId2" DrawAspect="Content" ObjectID="_599237252" r:id="rId2"/>
        </w:object>
      </w:r>
    </w:p>
    <w:tbl>
      <w:tblPr>
        <w:tblW w:w="95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5"/>
        <w:gridCol w:w="2151"/>
        <w:gridCol w:w="1822"/>
        <w:gridCol w:w="1822"/>
        <w:gridCol w:w="1928"/>
      </w:tblGrid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livelli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dimensioni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ZIAL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TTABIL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MEDIO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ANZATO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caps/>
                <w:sz w:val="16"/>
                <w:szCs w:val="16"/>
              </w:rPr>
            </w:pPr>
            <w:r>
              <w:rPr>
                <w:bCs/>
                <w:caps/>
                <w:sz w:val="16"/>
                <w:szCs w:val="16"/>
              </w:rPr>
              <w:t>Disponibilità ad apprendere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ecipa se sollecitato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ecipa seguendo le indicazioni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ecipa interagendo con la propost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ecipa in modo propositivo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caps/>
                <w:sz w:val="16"/>
                <w:szCs w:val="16"/>
              </w:rPr>
            </w:pPr>
            <w:r>
              <w:rPr>
                <w:bCs/>
                <w:caps/>
                <w:sz w:val="16"/>
                <w:szCs w:val="16"/>
              </w:rPr>
              <w:t xml:space="preserve">Consapevolezza del traguardo d’apprendimento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prime i propri bisogni/accoglie la proposta se sollecitato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prime i propri bisogni/accoglie la proposta su richiest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prime i propri bisogni/accoglie la proposta in modo personal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prime i propri bisogni autonomamente/accoglie la proposta e la arricchisce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caps/>
                <w:sz w:val="16"/>
                <w:szCs w:val="16"/>
              </w:rPr>
            </w:pPr>
            <w:r>
              <w:rPr>
                <w:bCs/>
                <w:caps/>
                <w:sz w:val="16"/>
                <w:szCs w:val="16"/>
              </w:rPr>
              <w:t>Recupero del sapere pregresso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upera le proprie esperienze/conoscenze pregresse guidato dall’adulto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Recupera le proprie esperienze/conoscenze pregresse su richiesta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upera le proprie esperienze/conoscenze pregresse in modo autonomo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upera le proprie esperienze/conoscenze pregresse in modo creativo ed autonomamente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caps/>
                <w:sz w:val="16"/>
                <w:szCs w:val="16"/>
              </w:rPr>
            </w:pPr>
            <w:r>
              <w:rPr>
                <w:bCs/>
                <w:caps/>
                <w:sz w:val="16"/>
                <w:szCs w:val="16"/>
              </w:rPr>
              <w:t>Organizzazione del contesto d’apprendimento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Individua le fonti e gestisce il tempo guidato dall’adulto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Individua le fonti e gestisce il tempo su richiesta dall’adulto.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Individua le fonti e gestisce il tempo in modo autonomo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Individua le fonti e gestisce il tempo andando oltre la proposta dell’adulto.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caps/>
                <w:sz w:val="16"/>
                <w:szCs w:val="16"/>
              </w:rPr>
            </w:pPr>
            <w:r>
              <w:rPr>
                <w:bCs/>
                <w:caps/>
                <w:sz w:val="16"/>
                <w:szCs w:val="16"/>
              </w:rPr>
              <w:t>Attivazione di strategie apprenditive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plica le strategie richiest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stisce in modo personale le strategie richiest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atta le strategie al compito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atta le strategie al compito e al contesto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caps/>
                <w:sz w:val="16"/>
                <w:szCs w:val="16"/>
              </w:rPr>
            </w:pPr>
            <w:r>
              <w:rPr>
                <w:bCs/>
                <w:caps/>
                <w:sz w:val="16"/>
                <w:szCs w:val="16"/>
              </w:rPr>
              <w:t>Monitoraggio/ valutazione del proprio apprendimento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ca il proprio lavoro su richiesta dell’adulto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ca globalmente il proprio lavoro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ca analiticamente il proprio lavoro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ca analiticamente il proprio lavoro e tende a migliorarlo</w:t>
            </w:r>
          </w:p>
        </w:tc>
      </w:tr>
    </w:tbl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6:22:00Z</dcterms:created>
  <dc:creator>marcas</dc:creator>
  <dc:description/>
  <cp:keywords/>
  <dc:language>en-US</dc:language>
  <cp:lastModifiedBy>Windows User</cp:lastModifiedBy>
  <dcterms:modified xsi:type="dcterms:W3CDTF">2015-09-08T16:22:00Z</dcterms:modified>
  <cp:revision>2</cp:revision>
  <dc:subject/>
  <dc:title/>
</cp:coreProperties>
</file>