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OMPETENZA DIGITALE 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284" w:dyaOrig="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6pt;height:231.75pt" filled="f" o:ole="">
            <v:imagedata r:id="rId3" o:title=""/>
          </v:shape>
          <o:OLEObject Type="Embed" ProgID="" ShapeID="ole_rId2" DrawAspect="Content" ObjectID="_339681285" r:id="rId2"/>
        </w:objec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1881"/>
        <w:gridCol w:w="1881"/>
        <w:gridCol w:w="1882"/>
        <w:gridCol w:w="1884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livelli</w:t>
            </w:r>
          </w:p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dimension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rzial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ccettabi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ntermedi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vanzato</w:t>
            </w:r>
          </w:p>
        </w:tc>
      </w:tr>
      <w:tr>
        <w:trPr>
          <w:trHeight w:val="1657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ZIONE SCOPO COMUNICATIV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sforza di riconoscere l’intenzionalità comunicativa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l’intenzionalità comunicativ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chiara l’intenzionalità comunicativa e si orienta ad affrontar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consapevole dell’intenzionalità comunicativa e prefigura una strategia d’azione</w:t>
            </w:r>
          </w:p>
        </w:tc>
      </w:tr>
      <w:tr>
        <w:trPr>
          <w:trHeight w:val="96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ON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guidato raccoglie semplici dati informativ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glie dati informativi utili al suo scop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glie dati informativi e cerca di analizzarl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Raccoglie e analizza dati informativi utili al suo scop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guidato produce semplici messagg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 messaggi e accosta i diversi media seguendo le indicazioni fornit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 messaggi e accosta i diversi media in modo autonom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 messaggi e integra i diversi media in modo autonom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EGOLAZION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tica a rivedere il suo processo comunicativ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nde a rivedere il suo processo comunicativ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ta il suo processo comunicativ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ta e rivede il suo processo comunicativ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GGIAMENTO VERSO IL LAVOR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 al lavoro, anche se in modo discontinu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 attivamente al lavor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a con impegno e interess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determinato e desideroso di migliorare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ZIONE SOCIAL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sce il suo contributo, se richiest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sce il suo contribu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i relaziona positivamente in relazione al compi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sce un apporto originale e funzionale al compito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21:00Z</dcterms:created>
  <dc:creator>marcas</dc:creator>
  <dc:description/>
  <cp:keywords/>
  <dc:language>en-US</dc:language>
  <cp:lastModifiedBy>Windows User</cp:lastModifiedBy>
  <dcterms:modified xsi:type="dcterms:W3CDTF">2015-09-08T16:21:00Z</dcterms:modified>
  <cp:revision>2</cp:revision>
  <dc:subject/>
  <dc:title/>
</cp:coreProperties>
</file>