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ETENZE DI BASE IN SCIENZE E TECNOLOGIA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90" w:dyaOrig="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pt;height:167.2pt" filled="f" o:ole="">
            <v:imagedata r:id="rId3" o:title=""/>
          </v:shape>
          <o:OLEObject Type="Embed" ProgID="" ShapeID="ole_rId2" DrawAspect="Content" ObjectID="_1514406644" r:id="rId2"/>
        </w:object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1913"/>
        <w:gridCol w:w="1913"/>
        <w:gridCol w:w="1913"/>
        <w:gridCol w:w="1912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ivelli</w:t>
            </w:r>
          </w:p>
          <w:p>
            <w:pPr>
              <w:pStyle w:val="Heading1"/>
              <w:keepNext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imension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arzi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accettabi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ermedi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avanzato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SI DOMAND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sollecitato si pone domande su fenomeni o situazioni da indagare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nde ad interrogarsi su fenomeni o situazioni da indagar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izza fenomeni o situazioni da indagar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za in autonomia fenomeni o situazioni da indagare</w:t>
            </w:r>
          </w:p>
        </w:tc>
      </w:tr>
      <w:tr>
        <w:trPr>
          <w:trHeight w:val="69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CCOGLIERE E ORGANIZZA-RE DAT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ca  semplici procedure di raccolta ed organizzazione di dati informativ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ca  procedure di raccolta ed organizzazione di dati informativ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guendo linee guida raccoglie ed organizza dati informativ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ccoglie ed organizza dati informativi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BORARE ED UTILIZZAR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egue operazioni di rielaborazione e utilizzo dei dat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 impegna a rielaborare i dati e utilizzarli per l’azion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a i dati in funzione dell’azion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elabora i dati raccolti e li utilizza per l’azion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RE E RIVEDER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tica a rivedere il suo percorso di indagin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 richiesta rivede il suo percorso di indagin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nde a rivedere il suo percorso di indagin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 il suo percorso di indagin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IOSITA’ VERSO IL SAPER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e essere sollecitato ad indagare la realtà che viv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rime qualche curiosità verso la realtà che viv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ra curiosità verso la realtà che viv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 mostra curioso e interessato verso la realtà che viv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IBILITA’ AL CONTEST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 sollecitazione pone attenzione alle risorse e ai vincoli del contest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e attenzione alle risorse e ai vincoli del contest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 adatta alle risorse e ai vincoli del contes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a al meglio risorse e vincoli del contesto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19:00Z</dcterms:created>
  <dc:creator>marcas</dc:creator>
  <dc:description/>
  <cp:keywords/>
  <dc:language>en-US</dc:language>
  <cp:lastModifiedBy>Windows User</cp:lastModifiedBy>
  <dcterms:modified xsi:type="dcterms:W3CDTF">2015-09-08T16:19:00Z</dcterms:modified>
  <cp:revision>2</cp:revision>
  <dc:subject/>
  <dc:title/>
</cp:coreProperties>
</file>