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RITO DI INIZIATIVA E IMPRENDITORIALITA’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966" w:dyaOrig="2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35pt;height:190.45pt" filled="f" o:ole="">
            <v:imagedata r:id="rId3" o:title=""/>
          </v:shape>
          <o:OLEObject Type="Embed" ProgID="" ShapeID="ole_rId2" DrawAspect="Content" ObjectID="_659785417" r:id="rId2"/>
        </w:objec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756"/>
        <w:gridCol w:w="2050"/>
        <w:gridCol w:w="2046"/>
        <w:gridCol w:w="197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ivelli</w:t>
            </w:r>
          </w:p>
          <w:p>
            <w:pPr>
              <w:pStyle w:val="Heading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imension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arzial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cettabi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termedi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vanzato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COMPRENSIONE DEL COMPI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e a fuoco compito progettuale e prefigura il risultato atteso con il sostegno dell’adult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e a fuoco compito progettuale e prefigura il risultato atteso in base alle indicazioni dat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e a fuoco compito progettuale e prefigura il risultato atteso in modo autonom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e a fuoco compito progettuale e prefigura il risultato atteso trovando soluzioni originali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IFICAZIONE  STRATEGIE DI AZION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e attua un piano d’azione rispettando le indicazioni fornit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e attua un piano d’azione sulla base di alcune linee guid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e attua un piano d’azione in piena autonomi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e attua un piano d’azione in piena autonomia e in modo origina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CONTROLLO/ REGOLAZIONE ITER PROGETTUA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a in itinere il proprio piano d’azione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onitora il proprio piano d’azione e lo riadatta in funzione dello scopo seguendo le indicazioni date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onitora in itinere il proprio piano d’azione e cerca di tenerne conto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onitora in itinere il proprio piano d’azione e lo riadatta in funzione dello scopo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INTERAZIONE SOCIA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agisce con gli altri in modo funzionale, seguendo le indicazioni fornite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gisce con gli altri in modo funziona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gisce con gli altri in modo funzionale, rispettando i ruoli e le situazion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gisce con gli altri in modo funzionale e propositivo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TÀ AL CONTES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conto di vincoli e risorse seguendo le indicazion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conto di vincoli e risorse a disposizion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conto dei vincoli e gestisce funzionalmente le risors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sce in modo produttivo vincoli e risorse a disposizione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21:00Z</dcterms:created>
  <dc:creator>marcas</dc:creator>
  <dc:description/>
  <cp:keywords/>
  <dc:language>en-US</dc:language>
  <cp:lastModifiedBy>Windows User</cp:lastModifiedBy>
  <dcterms:modified xsi:type="dcterms:W3CDTF">2015-09-08T16:21:00Z</dcterms:modified>
  <cp:revision>2</cp:revision>
  <dc:subject/>
  <dc:title/>
</cp:coreProperties>
</file>