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ICARE – FRUI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972" w:dyaOrig="2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5pt;height:254.8pt" filled="f" o:ole="">
            <v:imagedata r:id="rId3" o:title=""/>
          </v:shape>
          <o:OLEObject Type="Embed" ProgID="" ShapeID="ole_rId2" DrawAspect="Content" ObjectID="_548643405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713"/>
        <w:gridCol w:w="1714"/>
        <w:gridCol w:w="1713"/>
        <w:gridCol w:w="171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EL BISOGN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ollecitato al riconoscimento del bisogno informativo e del contesto in cui si tr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uisce il bisogno comunicativo e le caratteristiche del contesto in cui si trov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guidato coglie gli aspetti essenziali del bisogno comunicativo e del contesto in cui si tro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lie gli aspetti essenziali del bisogno comunicativo e del contesto in cui si trov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SIONE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’aiuto dell’adulto comprende gli elementi principali del messaggio/testo e il suo significato glo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ndo le indicazioni fornite comprende gli elementi principali del messaggio/testo e il suo significato globa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gli elementi principali del messaggio/testo e il suo significato global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autonomamente gli elementi principali del messaggio/testo e il suo significato global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opera qualche relazione tra contenuto e forma del testo e il suo patrimonio di esperienze e conosce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 qualche relazione tra contenuto e forma del testo e il suo patrimonio di esperienze e conoscenz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ndo le indicazioni fornite mette in relazione contenuto e forma del testo con il suo patrimonio di esperienze e conoscenz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 in relazione contenuto e forma del testo con il suo patrimonio di esperienze e conoscenz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LABOR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ato dall’adulto utilizza quanto ascoltato/letto in funzione del proprio scop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la base delle indicazioni fornite utilizza quanto ascoltato/letto in funzione del proprio scop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gli elementi essenziali di quanto letto/ascoltato in funzione del proprio scop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autonomamente quanto letto/ascoltato in funzione del proprio scop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GOL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invito dell’adulto monitora i propri comportamen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invito dell’adulto monitora i propri comportamenti e li adatta di conseguenz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la base delle indicazioni fornite monitora i propri comportamenti e li adatta di conseguenz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 autonomamente i propri comportamenti e la loro efficac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ZIO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ollecitato dall’adul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timolato mostra interesse all’attività svol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 interesse verso l’attività svolt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 interesse e curiosi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3:00Z</dcterms:created>
  <dc:creator>marcas</dc:creator>
  <dc:description/>
  <cp:keywords/>
  <dc:language>en-US</dc:language>
  <cp:lastModifiedBy>Windows User</cp:lastModifiedBy>
  <dcterms:modified xsi:type="dcterms:W3CDTF">2015-09-08T16:03:00Z</dcterms:modified>
  <cp:revision>2</cp:revision>
  <dc:subject/>
  <dc:title/>
</cp:coreProperties>
</file>