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ARARE AD IMPARARE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5227" w:dyaOrig="3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75pt;height:158.3pt" filled="f" o:ole="">
            <v:imagedata r:id="rId3" o:title=""/>
          </v:shape>
          <o:OLEObject Type="Embed" ProgID="" ShapeID="ole_rId2" DrawAspect="Content" ObjectID="_354928090" r:id="rId2"/>
        </w:object>
      </w:r>
    </w:p>
    <w:tbl>
      <w:tblPr>
        <w:tblW w:w="9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2151"/>
        <w:gridCol w:w="1822"/>
        <w:gridCol w:w="1822"/>
        <w:gridCol w:w="1928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ivelli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imension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ZIA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TTABI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MEDI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ZAT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Disponibilità ad apprender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 se sollecita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 seguendo le indicazion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 interagendo con la propost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 in modo propositiv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 xml:space="preserve">Consapevolezza del traguardo d’apprendimento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 i propri bisogni/accoglie la proposta se sollecita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 i propri bisogni/accoglie la proposta su richie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 i propri bisogni/accoglie la proposta in modo person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rime i propri bisogni autonomamente/accoglie la proposta e la arricchisce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Recupero del sapere pregress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Recupera le proprie esperienze/conoscenze pregresse stimolato dall’adulto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pera le proprie esperienze/conoscenze pregresse guidato dall’adul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Recupera le proprie esperienze/conoscenze pregresse su richiesta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pera le proprie esperienze/conoscenze pregresse in modo autonom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Organizzazione del contesto d’apprendiment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Individua le fonti e gestisce il tempo stimolato dall’adulto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Individua le fonti e gestisce il tempo guidato dall’adulto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Individua le fonti e gestisce il tempo su richiesta dall’adulto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Individua le fonti e gestisce il tempo in modo autonomo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Attivazione di strategie apprenditiv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 le strategie richieste con aiu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 le strategie richies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sce in modo personale le strategie richies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tta le strategie al compit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Monitoraggio/ valutazione del proprio apprendiment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 il proprio lavoro se guidato dall’adul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 il proprio lavoro su richiesta dell’adul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 globalmente il proprio lavor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 analiticamente il proprio lavoro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18:00Z</dcterms:created>
  <dc:creator>marcas</dc:creator>
  <dc:description/>
  <cp:keywords/>
  <dc:language>en-US</dc:language>
  <cp:lastModifiedBy>Windows User</cp:lastModifiedBy>
  <dcterms:modified xsi:type="dcterms:W3CDTF">2015-09-08T16:20:00Z</dcterms:modified>
  <cp:revision>4</cp:revision>
  <dc:subject/>
  <dc:title/>
</cp:coreProperties>
</file>