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ICARE – PROD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934" w:dyaOrig="1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95pt;height:194.2pt" filled="f" o:ole="">
            <v:imagedata r:id="rId3" o:title=""/>
          </v:shape>
          <o:OLEObject Type="Embed" ProgID="" ShapeID="ole_rId2" DrawAspect="Content" ObjectID="_971673066" r:id="rId2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1905"/>
        <w:gridCol w:w="1905"/>
        <w:gridCol w:w="1904"/>
        <w:gridCol w:w="1905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livelli</w:t>
            </w:r>
          </w:p>
          <w:p>
            <w:pPr>
              <w:pStyle w:val="Heading1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imension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arzi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ccettabil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termed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vanzato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ZIONE SCOPO E DESTINATAR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, riconosce lo scopo e il destinatario della comunicazio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lo scopo e il destinatario della comunicazio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iuto dell’insegnante tiene conto dello scopo e del destinatario della comunicazione nella elaborazione del messagg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 conto dello scopo e del destinatario della comunicazione nella elaborazione del messaggio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ZIONE- PIANIFICAZIO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, si pone delle domande sul messaggio che intende produr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, elabora una idea generale sul messaggio che intende produr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guida dell’insegnante elabora uno schema preliminare alla produzione del messagg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uno schema preliminare alla produzione del messaggio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iuto dell’insegnante produce il messagg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iuto dell’insegnante produce il messaggio in modo congruente all’idea originari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iuto dell’insegnante produce il messaggio in modo congruente allo schema prelimin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il messaggio sulla base dello schema preliminare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 richiesta ritorna sul proprio messagg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 rivede il proprio messaggi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endo le indicazioni fornite rivede il proprio messaggi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de il proprio messaggio e si sforza di migliorarlo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GGIAMENTO COMUNICATIV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nde alle richieste dell’insegnan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 si sforza di produrre un messaggio efficac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sforza di produrre un messaggio efficac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 il desiderio e lo sforzo di comunicare efficacemente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TA’ AL CONTES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, prende in considerazione solo alcuni vincoli e risorse del contes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e in considerazione solo alcuni vincoli e risorse del contest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 conto dei  vincoli e delle risorse del contesto, seguendo le indicazioni forni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e conto autonomamente dei  vincoli e delle risorse del contesto nell’azione comunicativ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05:00Z</dcterms:created>
  <dc:creator>marcas</dc:creator>
  <dc:description/>
  <cp:keywords/>
  <dc:language>en-US</dc:language>
  <cp:lastModifiedBy>Windows User</cp:lastModifiedBy>
  <dcterms:modified xsi:type="dcterms:W3CDTF">2015-09-08T16:05:00Z</dcterms:modified>
  <cp:revision>2</cp:revision>
  <dc:subject/>
  <dc:title/>
</cp:coreProperties>
</file>